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Курчанского сельского поселения Темрюкского района на 2013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 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851"/>
        <w:gridCol w:w="850"/>
        <w:gridCol w:w="2694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личного освещения в ст-це Курчанской ул. Восточной (от ул. Набережной до ул. Канальной); ул. Канальной (от ул. Восточной до ул. Пионерской); ул. Пионерской (от ул. Канальной до ул. Энгельса); ул. Энгельса (от ул. Пионерской до ул. Красных партизан); ул. Щорса (от ул. Пионерской до ул. Пушкина); ул. Чапаева (от ул. Гоголя до ул. Тургене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,46 км, установка светильников 37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уличного освещения в ст-це Курчанской ул. Победы, ул. Чапаева, в п. Светлый Путь Ленина ул. Северной, ул. Курганной, п. Красный Октябрь ул. Виноградной, ул. Тупик Центра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1,13 км, установка светильников 3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метной документации и технадзор за объекты ремонта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/>
            </w:pPr>
            <w:r>
              <w:rPr/>
              <w:t>115,0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В.А. 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58:00Z</dcterms:created>
  <dc:creator>COMP</dc:creator>
  <dc:description/>
  <cp:keywords/>
  <dc:language>en-US</dc:language>
  <cp:lastModifiedBy>1</cp:lastModifiedBy>
  <cp:lastPrinted>2013-08-13T11:21:00Z</cp:lastPrinted>
  <dcterms:modified xsi:type="dcterms:W3CDTF">2013-09-24T07:18:00Z</dcterms:modified>
  <cp:revision>6</cp:revision>
  <dc:subject/>
  <dc:title>Приложение</dc:title>
</cp:coreProperties>
</file>